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7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51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19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500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44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80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47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859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728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649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671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629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44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962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139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