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380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1853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7739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8821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5335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7834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285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86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7929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3588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606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40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2150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