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1610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52858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84346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46313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8721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14203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7783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15235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86689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62068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2450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13053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54821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65168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02073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6782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15804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