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891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050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32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21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840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545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97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901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752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796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773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913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65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495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65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