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9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6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7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14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2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49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6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06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13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30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90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84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