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642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17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853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39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239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662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695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8024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241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708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50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431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702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416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326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795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606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