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440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817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690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258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0229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009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703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562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199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079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743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881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511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433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086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