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021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341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09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311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80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793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966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93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962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99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672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830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899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