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84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41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330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343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09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14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36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54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2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6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73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46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29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9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27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