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60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715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599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948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982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938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53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59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58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71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46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420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490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