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808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292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831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34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326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500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187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824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703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794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196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669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56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159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291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935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125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