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85572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68390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54032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49670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16602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76393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24980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64664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00898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77949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5000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86151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4218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42276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19021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