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961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428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587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482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872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262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617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765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889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115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262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595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614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