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098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248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052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762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13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162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778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353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224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749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936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96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23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410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047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9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033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