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98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59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40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17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799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08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86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948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7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116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1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258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494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0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391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