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89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64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423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1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42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9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65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21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467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59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7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9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