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61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653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64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468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7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268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62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126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484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03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65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3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2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032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91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822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11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