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402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402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880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098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661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276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974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197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553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762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663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695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306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786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827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