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45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13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54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7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90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85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2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30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4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7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989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