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82927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54339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68391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383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1415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9734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35175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54695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5113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00773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60001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0544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81195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37712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75815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3849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6709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