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168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174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532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198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975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050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34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49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313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816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128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495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561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203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501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