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755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131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697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64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733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891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11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17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545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03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8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451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757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