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42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61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74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0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39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93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433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56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82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58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8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27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68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16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51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03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22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