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6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26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776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00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44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86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68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82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2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762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581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8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0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756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67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