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715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948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151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146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606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2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10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691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135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423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10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341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524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