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683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016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804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775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056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315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549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125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144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998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005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437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657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322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554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528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