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87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425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13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23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047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58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55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6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8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153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82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14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0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8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532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