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27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467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98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535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559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54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769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217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494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24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49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535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036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