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01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18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47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58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794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49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03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61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02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576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60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60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49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3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176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21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40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