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185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3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6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80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27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3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71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68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18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147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54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406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873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4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18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