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724609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79021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