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864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346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070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999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143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661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542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939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732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762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92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610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374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