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02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88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3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4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90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8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53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0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08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608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1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9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33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158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3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18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5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