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05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403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60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343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0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558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83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543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150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078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079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442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48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0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942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