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19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09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08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08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951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18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804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78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691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305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69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75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305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