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3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26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669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11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23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30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69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52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23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01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280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95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209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006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327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366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901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