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08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427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92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4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300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90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7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62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49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86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97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76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30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743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