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261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0695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6383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4787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6620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9270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545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0311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9441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9630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76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531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9641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