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88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47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719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175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83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666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808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8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086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572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40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016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14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92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82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85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598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