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675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513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87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25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77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279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681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13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903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806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012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333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129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265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