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958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05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845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151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474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288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579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22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695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180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84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72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509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