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832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781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854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6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550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290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243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518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10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61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801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162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655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768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929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279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474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