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997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52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262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95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655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502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973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975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420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10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685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352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08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358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626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