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91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91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6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872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99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064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608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04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08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79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915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64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001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