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878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462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095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375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067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814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283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360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638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591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122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875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038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210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696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958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055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