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42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679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780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899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044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716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069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876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805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311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668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669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453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945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029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