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960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693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455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331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907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495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989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961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113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417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695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005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656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