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93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399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4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62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13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168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645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147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469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03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73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828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05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02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7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504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