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278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087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367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673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015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339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45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558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015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238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347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056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869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535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246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