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64679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03097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37273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97313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46533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4039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7763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70919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37537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24868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81382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77379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58075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